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LACION DEMOCAL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º Crear el directorio   C: \DEMO\</w:t>
      </w:r>
    </w:p>
    <w:p>
      <w:pPr>
        <w:pStyle w:val="Normal"/>
        <w:rPr/>
      </w:pPr>
      <w:r>
        <w:rPr>
          <w:sz w:val="28"/>
        </w:rPr>
        <w:t>2º Extraer todos los ficheros de Mantcala.zip en C:\Mantenim\</w:t>
      </w:r>
    </w:p>
    <w:p>
      <w:pPr>
        <w:pStyle w:val="Normal"/>
        <w:rPr/>
      </w:pPr>
      <w:r>
        <w:rPr>
          <w:sz w:val="28"/>
        </w:rPr>
        <w:t>3º Crear acceso directo desde escritorio a C:\DEMO\Democala.ex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 a partir de aquí ya está dispuesto el programa para iniciar el alta de Máquinas, Gamas, Partes,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 solicitar licencia de uso de  Mantcala envia el mail que se te abre en Utilidades/Lic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Que lo disfrutes y si tienes algún problema  contacta con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Info@mantcal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ero de 20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3:06:00Z</dcterms:created>
  <dc:creator>Andreu</dc:creator>
  <dc:description/>
  <cp:keywords/>
  <dc:language>en-US</dc:language>
  <cp:lastModifiedBy>Francesc Suils</cp:lastModifiedBy>
  <dcterms:modified xsi:type="dcterms:W3CDTF">2006-08-07T11:59:00Z</dcterms:modified>
  <cp:revision>3</cp:revision>
  <dc:subject/>
  <dc:title>INSTALACION MANTCALA</dc:title>
</cp:coreProperties>
</file>